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023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>9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生第二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孟远航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四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   ）是  （ </w:t>
            </w:r>
            <w:r>
              <w:rPr>
                <w:rFonts w:ascii="Arial" w:hAnsi="Arial" w:cs="Arial"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组织生活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观看松江烈士陵园主题展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观摩松江烈士陵园抗美援朝胜利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年主题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小组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新生入党启蒙教育及习近平重要讲话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书记介绍入党流程和党员入党要求和义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备注：标红部分为填写示例；本表格请于每月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8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日前填写完成，汇总至组织员，学院党委每月将于会上传至党务公开网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6:00Z</dcterms:created>
  <dc:creator>Lenovo User</dc:creator>
  <dc:description/>
  <cp:keywords/>
  <dc:language>en-US</dc:language>
  <cp:lastModifiedBy>远航 孟</cp:lastModifiedBy>
  <dcterms:modified xsi:type="dcterms:W3CDTF">2023-09-28T07:26:00Z</dcterms:modified>
  <cp:revision>2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23289DB0C48E3973B14AFE308E5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