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  <w:u w:val="single"/>
        </w:rPr>
        <w:t xml:space="preserve">9 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摄影系本科生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孟远航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三下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   ）是  （ </w:t>
            </w:r>
            <w:r>
              <w:rPr>
                <w:rFonts w:ascii="Arial" w:hAnsi="Arial" w:cs="Arial"/>
                <w:color w:val="00000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九一八事件历史学习。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习九一八事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开展理想信念教育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党纪学习教育支部总结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预备党员转正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习二十届三中全会精神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总结支部党纪学习教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预备党员转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毕铮</w:t>
            </w:r>
          </w:p>
        </w:tc>
      </w:tr>
      <w:tr>
        <w:trPr>
          <w:trHeight w:val="34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/>
      </w:pP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备注：标红部分为填写示例；本表格请于每月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8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日前填写完成，汇总至组织员，学院党委每月将于会上传至党务公开网。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ind w:firstLine="420"/>
    </w:pPr>
    <w:rPr>
      <w:rFonts w:ascii="等线;DengXian" w:hAnsi="等线;DengXian" w:eastAsia="等线;DengXian" w:cs="等线;DengXi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2:12:00Z</dcterms:created>
  <dc:creator>Lenovo User</dc:creator>
  <dc:description/>
  <cp:keywords/>
  <dc:language>en-US</dc:language>
  <cp:lastModifiedBy>远航 孟</cp:lastModifiedBy>
  <dcterms:modified xsi:type="dcterms:W3CDTF">2024-10-17T08:09:00Z</dcterms:modified>
  <cp:revision>17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C23289DB0C48E3973B14AFE308E56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