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bookmarkStart w:id="0" w:name="PO_Content"/>
      <w:bookmarkEnd w:id="0"/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  <w:u w:val="single"/>
        </w:rPr>
        <w:t xml:space="preserve">09 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行政教工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郑超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   ）是  （ √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: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讨论新支部工作计划及三会一课内容安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议主要议题：一、学习上海市市委党的建设工作领导小组会议精神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二、拟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份组织生活内容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的二十届三中全会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《党的二十届三中全会精神》专题学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余江</w:t>
            </w:r>
          </w:p>
        </w:tc>
      </w:tr>
      <w:tr>
        <w:trPr>
          <w:trHeight w:val="224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其他组织生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育家精神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议主要议题：关于弘扬教育家精神加强新时代高素质专业化教师队伍建设的意见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纪学习教育总结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会议主要议题：一、学习《坚持融入日常抓在经常 把党纪学习教育成果持续转化为推动高质量发展的强大动力》文件精神；二、党纪学习教育复盘总结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日前填写完成，上传党务公开网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</w:r>
      <w:bookmarkStart w:id="1" w:name="PO_Content"/>
      <w:bookmarkStart w:id="2" w:name="PO_Content"/>
      <w:bookmarkEnd w:id="2"/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3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04:22:00Z</dcterms:created>
  <dc:creator>Lenovo User</dc:creator>
  <dc:description/>
  <cp:keywords/>
  <dc:language>en-US</dc:language>
  <cp:lastModifiedBy>lenovo</cp:lastModifiedBy>
  <dcterms:modified xsi:type="dcterms:W3CDTF">2024-10-09T05:37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098F1956B499BAADF97516DCADC31_13</vt:lpwstr>
  </property>
  <property fmtid="{D5CDD505-2E9C-101B-9397-08002B2CF9AE}" pid="3" name="KSOProductBuildVer">
    <vt:lpwstr>2052-12.1.0.1689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