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微软雅黑" w:hAnsi="仿宋_GB2312;微软雅黑" w:eastAsia="仿宋_GB2312;微软雅黑" w:cs="Arial"/>
          <w:kern w:val="0"/>
          <w:sz w:val="28"/>
          <w:szCs w:val="28"/>
        </w:rPr>
      </w:pPr>
      <w:r>
        <w:rPr>
          <w:rFonts w:eastAsia="仿宋_GB2312;微软雅黑" w:cs="Arial" w:ascii="仿宋_GB2312;微软雅黑" w:hAnsi="仿宋_GB2312;微软雅黑"/>
          <w:kern w:val="0"/>
          <w:sz w:val="28"/>
          <w:szCs w:val="28"/>
        </w:rPr>
      </w:r>
      <w:bookmarkStart w:id="0" w:name="PO_Content"/>
      <w:bookmarkStart w:id="1" w:name="PO_Content"/>
      <w:bookmarkEnd w:id="1"/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09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94"/>
        <w:gridCol w:w="966"/>
        <w:gridCol w:w="1425"/>
        <w:gridCol w:w="2200"/>
        <w:gridCol w:w="1580"/>
        <w:gridCol w:w="1175"/>
      </w:tblGrid>
      <w:tr>
        <w:trPr>
          <w:trHeight w:val="7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国创教工党支部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黄晶石</w:t>
            </w:r>
          </w:p>
        </w:tc>
      </w:tr>
      <w:tr>
        <w:trPr>
          <w:trHeight w:val="65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09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5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 周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是   （   ）否 </w:t>
            </w:r>
          </w:p>
        </w:tc>
      </w:tr>
      <w:tr>
        <w:trPr>
          <w:trHeight w:val="65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200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0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09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0: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教</w:t>
            </w:r>
            <w:r>
              <w:rPr>
                <w:rFonts w:eastAsia="仿宋" w:cs="仿宋" w:ascii="仿宋" w:hAnsi="仿宋"/>
                <w:kern w:val="0"/>
                <w:sz w:val="24"/>
              </w:rPr>
              <w:t>J</w:t>
            </w:r>
            <w:r>
              <w:rPr>
                <w:rFonts w:eastAsia="仿宋" w:cs="仿宋" w:ascii="仿宋" w:hAnsi="仿宋"/>
                <w:kern w:val="0"/>
                <w:sz w:val="24"/>
              </w:rPr>
              <w:t>9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讨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份党间主题日活动安排及党纪学习活动安排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深化爱国情怀，融入日常教学，坚定文化自信，引领社会正能量。组织系统性学习党章党纪，明确职责使命，维护党的纪律权威。规划党日活动，结合实践，展现党员风采；开展党纪学习，形式多样，激发学习热情。明确分工，确保活动高效推进。党员应以身作则，提升政治素养，为支部建设与发展贡献力量，共筑辉煌未来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他组织生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0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2: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教</w:t>
            </w:r>
            <w:r>
              <w:rPr>
                <w:rFonts w:eastAsia="仿宋" w:cs="仿宋" w:ascii="仿宋" w:hAnsi="仿宋"/>
                <w:kern w:val="0"/>
                <w:sz w:val="24"/>
              </w:rPr>
              <w:t>1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贯彻习近平总书记在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全国教育大会</w:t>
            </w:r>
            <w:r>
              <w:rPr>
                <w:rFonts w:ascii="仿宋" w:hAnsi="仿宋" w:cs="仿宋" w:eastAsia="仿宋"/>
                <w:kern w:val="0"/>
                <w:sz w:val="24"/>
              </w:rPr>
              <w:t>上的重要讲话精神及《弘扬教育家精神加强新时代高素质专业化教师队伍建设意见》的学习宣贯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贯彻习近平总书记教育大会讲话精神成为本次党课核心。党员们一致认为，教育是国之大计，需深刻领会讲话精髓，融入教学实践，培养全面发展的接班人。党员们结合自身岗位，积极探讨如何提升教育质量、优化管理、强化心理健康教育、融合信息技术等。总结时强调，要学以致用，提升业务能力，为学校发展贡献力量，并持续学习创新，提升思想政治觉悟和业务水平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宣贯《弘扬教育家精神加强新时代高素质专业化教师队伍建设意见》，结合党章理论深化理解。</w:t>
            </w:r>
          </w:p>
          <w:p>
            <w:pPr>
              <w:pStyle w:val="Normal"/>
              <w:widowControl/>
              <w:snapToGrid w:val="false"/>
              <w:ind w:left="36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总结：会议中强调该意见对于教育战线的指引作用，指出其对提升教育质量和人才培养的深远意义，强调立德树人、师德师风等关键要点，并鼓励党员教师发挥先锋作用。</w:t>
            </w:r>
          </w:p>
          <w:p>
            <w:pPr>
              <w:pStyle w:val="Normal"/>
              <w:widowControl/>
              <w:snapToGrid w:val="false"/>
              <w:ind w:left="36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效果：党员们积极发言，分享学习心得，表示将提升专业素养，创新教学模式，为教育事业贡献力量。</w:t>
            </w:r>
          </w:p>
          <w:p>
            <w:pPr>
              <w:pStyle w:val="Normal"/>
              <w:widowControl/>
              <w:snapToGrid w:val="false"/>
              <w:ind w:left="36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总结：全体党员教师将努力把学习成果转化为实际行动，共同推动学院教师队伍建设和教育事业高水平发展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214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1: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教</w:t>
            </w:r>
            <w:r>
              <w:rPr>
                <w:rFonts w:eastAsia="仿宋" w:cs="仿宋" w:ascii="仿宋" w:hAnsi="仿宋"/>
                <w:kern w:val="0"/>
                <w:sz w:val="24"/>
              </w:rPr>
              <w:t>1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纪学习教育复盘总结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第一议题：学习二十届三中全会精神；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</w:rPr>
              <w:t>党纪学习教育复盘总结：在此次党纪学习教育的系列活动中，国创教工支部通过集中学习、专题研讨和案例分析的形式，深刻学习并领悟到党纪的严肃性和重要性。学习过程中，全体党员教师增强了纪律意识和规矩意识，明确了行为底线。同时，也在讨论环节发现了一些现存的不足之处，如部分同志在学习的深度和主动性上积极性不高，存在党纪学习与我无关的懒惰思想等。未来，支部将进一步丰富学习形式，加强监督互主，问题导向等板块，确保党纪学习教育常态化、长效化，让每一位党员教师都能时刻以党纪严格要求自己，为党的教育事业贡献更大的力量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</w:r>
      <w:bookmarkStart w:id="2" w:name="PO_Content"/>
      <w:bookmarkStart w:id="3" w:name="PO_Content"/>
      <w:bookmarkEnd w:id="3"/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微软雅黑" w:hAnsi="仿宋_GB2312;微软雅黑" w:eastAsia="仿宋_GB2312;微软雅黑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0:17:00Z</dcterms:created>
  <dc:creator>Lenovo User</dc:creator>
  <dc:description/>
  <cp:keywords/>
  <dc:language>en-US</dc:language>
  <cp:lastModifiedBy>js huang</cp:lastModifiedBy>
  <dcterms:modified xsi:type="dcterms:W3CDTF">2024-10-18T00:42:00Z</dcterms:modified>
  <cp:revision>5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769BC98BA5CEE918FF6665BA2F525_43</vt:lpwstr>
  </property>
  <property fmtid="{D5CDD505-2E9C-101B-9397-08002B2CF9AE}" pid="3" name="KSOProductBuildVer">
    <vt:lpwstr>2052-6.7.1.8828</vt:lpwstr>
  </property>
  <property fmtid="{D5CDD505-2E9C-101B-9397-08002B2CF9AE}" pid="4" name="commondata">
    <vt:lpwstr>commondata</vt:lpwstr>
  </property>
</Properties>
</file>