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共上海工程技术大学委员会</w:t>
      </w:r>
    </w:p>
    <w:p>
      <w:pPr>
        <w:pStyle w:val="Normal"/>
        <w:jc w:val="center"/>
        <w:rPr/>
      </w:pPr>
      <w:r>
        <w:rPr/>
        <w:t>党支部工作记录本督查表（一支部一表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8"/>
        <w:gridCol w:w="2363"/>
        <w:gridCol w:w="226"/>
        <w:gridCol w:w="1056"/>
        <w:gridCol w:w="495"/>
        <w:gridCol w:w="1080"/>
        <w:gridCol w:w="1871"/>
      </w:tblGrid>
      <w:tr>
        <w:trPr>
          <w:trHeight w:val="340" w:hRule="exac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份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党组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学部</w:t>
            </w:r>
          </w:p>
        </w:tc>
      </w:tr>
      <w:tr>
        <w:trPr>
          <w:trHeight w:val="684" w:hRule="exac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党支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特色社会主义理论教学教师党支部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党支部书记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超</w:t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别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核内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记“否”的请备注问题对应内容日期等信息</w:t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基本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初步判断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况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登记情况（是否完备、准确、及时）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内容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部党员名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支委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党小组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党员转入转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发展党员跟踪记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党员大会登记（一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支委会登记（一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党小组会登记（一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党课登记（一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其他组织生活登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主题党日登记（每月相对固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组织生活记录次数登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“双结对”、联建共建登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■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少相应内容</w:t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帮困送温暖登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■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少相应内容</w:t>
            </w:r>
          </w:p>
        </w:tc>
      </w:tr>
      <w:tr>
        <w:trPr>
          <w:trHeight w:val="485" w:hRule="exac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录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记录情况（是否规范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具体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党员大会记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支委会记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党小组会记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党课记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）其他组织生活记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重点督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内容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组织生活概念界定清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）主题党日每月开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）组织生活记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）双重组织生活开展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）民主评议党员工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组织生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整体研判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）频次要求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）主要任务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）政治引领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）方式方法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）台账管理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2765" w:hRule="exac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问题及改进建议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双结对”、联建共建登记，缺少相应内容，建议补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帮困送温暖登记，缺少相应内容，建议补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部分主题活动缺少照片，建议补齐。</w:t>
            </w:r>
          </w:p>
        </w:tc>
      </w:tr>
      <w:tr>
        <w:trPr>
          <w:trHeight w:val="420" w:hRule="exac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督查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102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督查人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超</w:t>
            </w:r>
          </w:p>
        </w:tc>
      </w:tr>
    </w:tbl>
    <w:p>
      <w:pPr>
        <w:pStyle w:val="Normal"/>
        <w:spacing w:lineRule="exact" w:line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0:21:00Z</dcterms:created>
  <dc:creator>admin</dc:creator>
  <dc:description/>
  <cp:keywords/>
  <dc:language>en-US</dc:language>
  <cp:lastModifiedBy>Wu Iven</cp:lastModifiedBy>
  <dcterms:modified xsi:type="dcterms:W3CDTF">2019-10-30T02:16:00Z</dcterms:modified>
  <cp:revision>2</cp:revision>
  <dc:subject/>
  <dc:title>干部人事档案自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